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1810385</wp:posOffset>
            </wp:positionH>
            <wp:positionV relativeFrom="paragraph">
              <wp:posOffset>7620</wp:posOffset>
            </wp:positionV>
            <wp:extent cx="2468880" cy="800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2" r="-11" b="-32"/>
                    <a:stretch>
                      <a:fillRect/>
                    </a:stretch>
                  </pic:blipFill>
                  <pic:spPr bwMode="auto">
                    <a:xfrm>
                      <a:off x="0" y="0"/>
                      <a:ext cx="2468880" cy="8001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27635</wp:posOffset>
                </wp:positionV>
                <wp:extent cx="6267450" cy="457200"/>
                <wp:effectExtent l="9525" t="9525" r="9525" b="9525"/>
                <wp:wrapNone/>
                <wp:docPr id="2"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Missing Link Job Description</w:t>
      </w:r>
    </w:p>
    <w:p>
      <w:pPr>
        <w:pStyle w:val="Heading1"/>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
    </w:p>
    <w:p>
      <w:pPr>
        <w:pStyle w:val="Normal"/>
        <w:ind w:left="2880" w:hanging="2880"/>
        <w:jc w:val="both"/>
        <w:rPr/>
      </w:pPr>
      <w:r>
        <w:rPr>
          <w:rFonts w:cs="Arial" w:ascii="Arial" w:hAnsi="Arial"/>
          <w:b/>
          <w:sz w:val="24"/>
        </w:rPr>
        <w:t>POST:</w:t>
      </w:r>
      <w:r>
        <w:rPr>
          <w:rFonts w:cs="Arial" w:ascii="Arial" w:hAnsi="Arial"/>
          <w:sz w:val="24"/>
        </w:rPr>
        <w:t xml:space="preserve"> </w:t>
        <w:tab/>
      </w:r>
      <w:r>
        <w:rPr>
          <w:rFonts w:cs="Arial" w:ascii="Arial" w:hAnsi="Arial"/>
          <w:b/>
          <w:sz w:val="24"/>
        </w:rPr>
        <w:t xml:space="preserve">Female Crisis House Support Worker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ESPONSIBLE TO: </w:t>
        <w:tab/>
        <w:t>Crisis House Deputy Manag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MAIN OBJECTIVES:  </w:t>
        <w:tab/>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o provide practical and emotional support to women living in the Crisis House Service at night time.</w:t>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sz w:val="24"/>
        </w:rPr>
        <w:t>To ensure the security, safe and smooth running of the Crisis House during evenings and night tim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o provide the highest possible standard of care and support to service users in accordance with the policies and procedures of Missing Link.</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sz w:val="24"/>
        </w:rPr>
        <w:t>To contribute to the overall aims and objectives of the Crisis House and facilitate service user recovery.</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encourage and support night time routines.</w:t>
      </w:r>
    </w:p>
    <w:p>
      <w:pPr>
        <w:pStyle w:val="ListParagraph"/>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carry out regular checks of the property throughout the night.</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spend time with and support service users through the night.</w:t>
      </w:r>
    </w:p>
    <w:p>
      <w:pPr>
        <w:pStyle w:val="Normal"/>
        <w:jc w:val="both"/>
        <w:rPr/>
      </w:pPr>
      <w:r>
        <w:rPr>
          <w:b/>
          <w:sz w:val="24"/>
        </w:rPr>
        <w:tab/>
      </w:r>
      <w:r>
        <w:rPr>
          <w:sz w:val="24"/>
        </w:rPr>
        <w:tab/>
        <w:tab/>
        <w:tab/>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PRINCIPAL RESPONSIBILITI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On arrival </w:t>
      </w:r>
    </w:p>
    <w:p>
      <w:pPr>
        <w:pStyle w:val="Normal"/>
        <w:jc w:val="both"/>
        <w:rPr>
          <w:rFonts w:ascii="Arial" w:hAnsi="Arial" w:cs="Arial"/>
          <w:b/>
          <w:b/>
          <w:sz w:val="24"/>
        </w:rPr>
      </w:pPr>
      <w:r>
        <w:rPr>
          <w:rFonts w:cs="Arial" w:ascii="Arial" w:hAnsi="Arial"/>
          <w:b/>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liaise with referring agencies to ensure a thorough assessment and prompt response to enquiri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carry out risk assessments to establish the support needs of women referred to the service and to draw up in conjunction with the service user an appropriate support plan with built in regular review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pPr>
      <w:r>
        <w:rPr>
          <w:rFonts w:cs="Arial" w:ascii="Arial" w:hAnsi="Arial"/>
          <w:sz w:val="24"/>
        </w:rPr>
        <w:t xml:space="preserve">To draw up crisis management plans for each referral on arrival. </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pPr>
      <w:r>
        <w:rPr>
          <w:rFonts w:cs="Arial" w:ascii="Arial" w:hAnsi="Arial"/>
          <w:sz w:val="24"/>
        </w:rPr>
        <w:t>Complete all paperwork; ensure new files are set up.</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keep clear accurate records of all referrals including monitoring inform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On-going support</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sz w:val="24"/>
        </w:rPr>
      </w:pPr>
      <w:r>
        <w:rPr>
          <w:rFonts w:cs="Arial" w:ascii="Arial" w:hAnsi="Arial"/>
          <w:sz w:val="24"/>
        </w:rPr>
        <w:t>To promote the health and well being of all service use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To ensure that service users are at the centre of their support, encouraging and empowering them to direct their support and make informed choices about their future option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monitor and support the mental health of each service user and inform senior staff and/or relevant agencies of progress and/or concern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respond to emergency and crisis situations by providing support, advice and direct intervention as necessary in accordance with Missing Link support polici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adopt a harm minimisation approach to service users who self harm, check their welfare on a regular basi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To provide both practical and emotional support to all service users based on agreed support plan.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liaise with and refer to statutory and voluntary mental health and other specialist agencies to build and maintain support as required by service use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ensure all administration is up to date on a daily basis, including handover notes, communication systems, service user files / support plans and handover to next shift.</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work shifts as require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  House maintenance and security</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cs="Arial" w:ascii="Arial" w:hAnsi="Arial"/>
          <w:sz w:val="24"/>
        </w:rPr>
        <w:t>To ensure the security of the Crisis House, staff and residents and follow all health and safety procedure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o work with colleagues to ensure that a high quality service is offered to all service user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To ensure that communal parts of the Crisis House including gardens are kept in a safe, clean and tidy stat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o carry out prompt inspections of empty rooms and prepare for new service user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To complete repairs requests and investigate reported defect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  General</w:t>
      </w:r>
    </w:p>
    <w:p>
      <w:pPr>
        <w:pStyle w:val="Normal"/>
        <w:jc w:val="both"/>
        <w:rPr>
          <w:rFonts w:ascii="Arial" w:hAnsi="Arial" w:cs="Arial"/>
          <w:b/>
          <w:b/>
          <w:sz w:val="24"/>
        </w:rPr>
      </w:pPr>
      <w:r>
        <w:rPr>
          <w:rFonts w:cs="Arial" w:ascii="Arial" w:hAnsi="Arial"/>
          <w:b/>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maintain appropriate records and case notes of service users, and to ensure that record keeping and monitoring information is up to date, accurate and easily accessible.</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attend meetings where appropriate and to participate in organisational training and development events as required.</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participate in one-to-one supervision, reviews, and annual appraisals and attend training as identified.</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maintain effective communication work with colleagues to ensure a high quality responsive service.</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work within Missing Link’s Health and Safety policy and guidance and to ensure your own health and safety and that of others at all times.</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work within Missing Link’s professional guidelines and organisational policies, adhering to the Code of Conduct at all times.</w:t>
      </w:r>
    </w:p>
    <w:p>
      <w:pPr>
        <w:pStyle w:val="ListParagraph"/>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 xml:space="preserve">To carry out such duties consistent with the above as may be required from time to tim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7635</wp:posOffset>
                </wp:positionV>
                <wp:extent cx="6267450" cy="457200"/>
                <wp:effectExtent l="9525" t="9525" r="9525" b="9525"/>
                <wp:wrapNone/>
                <wp:docPr id="3"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ind w:left="1440" w:firstLine="720"/>
        <w:jc w:val="both"/>
        <w:rPr>
          <w:rFonts w:ascii="Arial" w:hAnsi="Arial" w:cs="Arial"/>
          <w:b/>
          <w:b/>
          <w:sz w:val="24"/>
        </w:rPr>
      </w:pPr>
      <w:r>
        <w:rPr>
          <w:rFonts w:cs="Arial" w:ascii="Arial" w:hAnsi="Arial"/>
          <w:b/>
          <w:sz w:val="24"/>
        </w:rPr>
        <w:t>MISSING LINK PERSON SPECIFICATION</w:t>
      </w:r>
    </w:p>
    <w:p>
      <w:pPr>
        <w:pStyle w:val="Normal"/>
        <w:jc w:val="both"/>
        <w:rPr>
          <w:rFonts w:ascii="Arial" w:hAnsi="Arial" w:cs="Arial"/>
          <w:b/>
          <w:b/>
          <w:sz w:val="24"/>
        </w:rPr>
      </w:pPr>
      <w:r>
        <w:rPr>
          <w:rFonts w:cs="Arial" w:ascii="Arial" w:hAnsi="Arial"/>
          <w:b/>
          <w:sz w:val="24"/>
        </w:rPr>
      </w:r>
    </w:p>
    <w:p>
      <w:pPr>
        <w:pStyle w:val="Heading2"/>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he post holder should:</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Have experience of working in the fields of mental health and or supported housing.</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experienced in working with women with complex need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understanding of the needs and issues for women with mental health needs, dependency needs and self harm behaviour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work in a flexible way offering practical and emotional support to residen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experience of dealing effectively with emergency and crisis situations and inciden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 knowledge of and commitment to equal opportuniti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awareness of and commitment to promoting cultural diversity.</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work as an effective member of the team.</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and willing to clean and maintain the safety and security of the building and safety of service users, other staff and self.</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To work nigh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communicate well verbally and in writing.</w:t>
      </w:r>
    </w:p>
    <w:p>
      <w:pPr>
        <w:pStyle w:val="ListParagraph"/>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understanding of Health and Safety issues, especially those relevant to mental health.</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and committed to work in a professional manner and in accordance with Missing Link’s professional guidelines and organisational policies.</w:t>
      </w:r>
    </w:p>
    <w:p>
      <w:pPr>
        <w:pStyle w:val="Normal"/>
        <w:ind w:left="360" w:hanging="0"/>
        <w:jc w:val="both"/>
        <w:rPr>
          <w:rFonts w:ascii="Arial" w:hAnsi="Arial" w:cs="Arial"/>
          <w:sz w:val="24"/>
        </w:rPr>
      </w:pPr>
      <w:r>
        <w:rPr>
          <w:rFonts w:cs="Arial" w:ascii="Arial" w:hAnsi="Arial"/>
          <w:sz w:val="24"/>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08:00Z</dcterms:created>
  <dc:creator>Jane Houben</dc:creator>
  <dc:description/>
  <cp:keywords/>
  <dc:language>en-US</dc:language>
  <cp:lastModifiedBy>Samantha Jacomb</cp:lastModifiedBy>
  <cp:lastPrinted>2006-06-07T16:19:00Z</cp:lastPrinted>
  <dcterms:modified xsi:type="dcterms:W3CDTF">2025-10-10T10:41:00Z</dcterms:modified>
  <cp:revision>7</cp:revision>
  <dc:subject/>
  <dc:title>Missing Link</dc:title>
</cp:coreProperties>
</file>